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losario de enfermedades infecciosas: 67 término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losario de enfermedades digestivas: 23 término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losario de enfermedades mentales: 46 término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losario de enfermedades óseas: 28 término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losario de enfermedades del cerebro: 27 término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losario de enfermedades pulmonares/respiratorias: 29 término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losario de enfermedades hepáticas: 50 término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losario de enfermedades renales: 37 término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losario de enfermedades del corazón: 44 términos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osario de otras enfermedad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29:00Z</dcterms:created>
  <dc:creator>USUARIO</dc:creator>
  <dc:description/>
  <cp:keywords/>
  <dc:language>en-US</dc:language>
  <cp:lastModifiedBy>USUARIO</cp:lastModifiedBy>
  <dcterms:modified xsi:type="dcterms:W3CDTF">2011-11-03T11:29:00Z</dcterms:modified>
  <cp:revision>1</cp:revision>
  <dc:subject/>
  <dc:title>1</dc:title>
</cp:coreProperties>
</file>